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08342081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23457563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02312736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35272080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51879501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43459588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5610954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9595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82296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